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51</w:t>
        <w:tab/>
        <w:t>c.</w:t>
        <w:tab/>
        <w:t>Form: Order to Show Cause in re Contem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O SHOW CAUSE IN RE CONTEMP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person sought to be adjudged in contemp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YOU ARE ORDERED to appear before this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the courtroom of </w:t>
      </w:r>
      <w:r>
        <w:rPr>
          <w:bCs/>
        </w:rPr>
        <w:t>_ _[</w:t>
      </w:r>
      <w:r>
        <w:rPr>
          <w:bCs/>
          <w:iCs/>
        </w:rPr>
        <w:t xml:space="preserve">e.g.,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]_ _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</w:t>
      </w:r>
      <w:r>
        <w:rPr>
          <w:iCs/>
        </w:rPr>
        <w:t xml:space="preserve"> </w:t>
      </w:r>
      <w:r>
        <w:rPr/>
        <w:t xml:space="preserve">California, to show cause why you should not be adjudged in contempt of court and punished accordingly for willfully disobeying the order of this court made and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s more fully described in the attached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service of this order to show cause and a copy of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 support of this order be made on you at leas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ays before the date and time set for the hearing on this order to show caus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8</dc:title>
</cp:coreProperties>
</file>